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供货技术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遵循平等互利原则，就供方所提供的相关原料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范围和名称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: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电熔皮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质量标准要求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874"/>
        <w:gridCol w:w="1041"/>
        <w:gridCol w:w="1041"/>
        <w:gridCol w:w="1145"/>
        <w:gridCol w:w="10"/>
        <w:gridCol w:w="1489"/>
        <w:gridCol w:w="10"/>
        <w:gridCol w:w="1484"/>
        <w:gridCol w:w="10"/>
      </w:tblGrid>
      <w:tr>
        <w:trPr>
          <w:trHeight w:val="112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0</wp:posOffset>
                      </wp:positionV>
                      <wp:extent cx="958850" cy="723900"/>
                      <wp:effectExtent l="2540" t="2540" r="0" b="2540"/>
                      <wp:wrapNone/>
                      <wp:docPr id="1" name="组合 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8680" cy="723960"/>
                                <a:chOff x="0" y="0"/>
                                <a:chExt cx="958680" cy="72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7920" cy="72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5440" y="66600"/>
                                  <a:ext cx="20844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1680" y="240120"/>
                                  <a:ext cx="20700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600" y="320040"/>
                                  <a:ext cx="20700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496080"/>
                                  <a:ext cx="208440" cy="19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0" style="position:absolute;margin-left:-5.15pt;margin-top:-0.5pt;width:75.45pt;height:56.95pt" coordorigin="-103,-10" coordsize="1509,1139">
                      <v:line id="shape_0" from="-103,-10" to="1326,1129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93;top:95;width:327;height:3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1;top:368;width:325;height:3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;top:494;width:325;height:3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7;top:771;width:327;height:3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Mg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％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vertAlign w:val="subscript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Si0</w:t>
            </w:r>
            <w:r>
              <w:rPr>
                <w:rFonts w:eastAsia="仿宋_GB2312" w:cs="宋体" w:ascii="仿宋_GB2312" w:hAnsi="仿宋_GB2312"/>
                <w:color w:val="000000"/>
                <w:sz w:val="24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％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≤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CaO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％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≤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 xml:space="preserve">Fe2O3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(%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≤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 w:cs="宋体"/>
                <w:color w:val="000000"/>
                <w:sz w:val="24"/>
                <w:vertAlign w:val="subscript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Al</w:t>
            </w:r>
            <w:r>
              <w:rPr>
                <w:rFonts w:eastAsia="仿宋_GB2312" w:cs="宋体" w:ascii="仿宋_GB2312" w:hAnsi="仿宋_GB2312"/>
                <w:color w:val="000000"/>
                <w:sz w:val="13"/>
                <w:szCs w:val="13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24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％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≤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颗粒体积密度（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g/cm</w:t>
            </w:r>
            <w:r>
              <w:rPr>
                <w:rFonts w:eastAsia="仿宋_GB2312" w:cs="宋体" w:ascii="仿宋_GB2312" w:hAnsi="仿宋_GB2312"/>
                <w:color w:val="000000"/>
                <w:sz w:val="24"/>
                <w:vertAlign w:val="superscript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≥</w:t>
            </w:r>
          </w:p>
        </w:tc>
      </w:tr>
      <w:tr>
        <w:trPr>
          <w:trHeight w:val="347" w:hRule="atLeast"/>
        </w:trPr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FM-9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9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.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.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.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0.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.2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FM-9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9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4.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.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.5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0.5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.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8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2</w:t>
      </w:r>
      <w:r>
        <w:rPr>
          <w:rFonts w:ascii="仿宋_GB2312" w:hAnsi="仿宋_GB2312" w:eastAsia="仿宋_GB2312"/>
          <w:color w:val="000000"/>
          <w:sz w:val="28"/>
          <w:szCs w:val="28"/>
        </w:rPr>
        <w:t>粒度要求：颗粒料通过标准筛的筛上、筛下料均不大于</w:t>
      </w:r>
      <w:r>
        <w:rPr>
          <w:rFonts w:eastAsia="仿宋_GB2312" w:ascii="仿宋_GB2312" w:hAnsi="仿宋_GB2312"/>
          <w:color w:val="000000"/>
          <w:sz w:val="28"/>
          <w:szCs w:val="28"/>
        </w:rPr>
        <w:t>10%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其中</w:t>
      </w:r>
      <w:r>
        <w:rPr>
          <w:rFonts w:eastAsia="仿宋_GB2312" w:ascii="仿宋_GB2312" w:hAnsi="仿宋_GB2312"/>
          <w:color w:val="000000"/>
          <w:sz w:val="28"/>
          <w:szCs w:val="28"/>
        </w:rPr>
        <w:t>0-1mm</w:t>
      </w:r>
      <w:r>
        <w:rPr>
          <w:rFonts w:ascii="仿宋_GB2312" w:hAnsi="仿宋_GB2312" w:eastAsia="仿宋_GB2312"/>
          <w:color w:val="000000"/>
          <w:sz w:val="28"/>
          <w:szCs w:val="28"/>
        </w:rPr>
        <w:t>骨料筛下过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80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目</w:t>
      </w:r>
      <w:r>
        <w:rPr>
          <w:rFonts w:ascii="仿宋_GB2312" w:hAnsi="仿宋_GB2312" w:eastAsia="仿宋_GB2312"/>
          <w:color w:val="000000"/>
          <w:sz w:val="28"/>
          <w:szCs w:val="28"/>
        </w:rPr>
        <w:t>标准筛；细粉一次性通过率大于</w:t>
      </w:r>
      <w:r>
        <w:rPr>
          <w:rFonts w:eastAsia="仿宋_GB2312" w:ascii="仿宋_GB2312" w:hAnsi="仿宋_GB2312"/>
          <w:color w:val="000000"/>
          <w:sz w:val="28"/>
          <w:szCs w:val="28"/>
        </w:rPr>
        <w:t>90%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3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外观要求：不准混有炉皮料、欠烧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4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2.1.5  0-1mm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及粉料必须防潮包装，包装袋均不准破损，其它包装要求符合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标准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、验收方法均执行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不合格品时，需方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符合协议第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1.6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在不认可需方判定结果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的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情况下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有权向需方提出申诉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双方人员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在原检测单位进行复检，复检结果将作为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3.2.6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原料粒度不达标、有夹杂、混装等异常情况，每批次、每吨考核供方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标识、包装、质量保证书不符合标准要求，每项每吨考核供方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4.1.3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氧化镁含量不达标，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%&lt;MgO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含量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5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不进行违约追责，判定为合格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5%&lt;MgO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含量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7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%&lt;MgO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含量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MgO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含量降低＞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4.1.4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体密不达标，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%&lt;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体密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05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不进行违约追责，判定为合格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05%&lt;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体密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1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7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1%&lt;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体密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15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；体密降低＞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15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.1.5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华文中宋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其它化学成分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每项指标不合格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每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项每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索赔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100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元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6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断为不合格的原料，需方认为可以使用的执行以上违约条款，若指标达到供方供应的低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等级的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原料指标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进行降级考核，降级的原料按照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违约金额＝同批次供货量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（原等级价格－降级后对应合同价格）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进行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7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7.1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定不合格且投入使用后影响产品质量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7.2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氧化镁和体密指标均超过索赔标准下限</w:t>
      </w:r>
      <w:r>
        <w:rPr>
          <w:rFonts w:eastAsia="仿宋_GB2312" w:cs="华文中宋" w:ascii="仿宋_GB2312" w:hAnsi="仿宋_GB2312"/>
          <w:color w:val="FF0000"/>
          <w:sz w:val="28"/>
          <w:szCs w:val="28"/>
          <w:lang w:val="en-US" w:eastAsia="zh-CN"/>
        </w:rPr>
        <w:t>2%</w:t>
      </w:r>
      <w:r>
        <w:rPr>
          <w:rFonts w:ascii="仿宋_GB2312" w:hAnsi="仿宋_GB2312" w:cs="华文中宋" w:eastAsia="仿宋_GB2312"/>
          <w:color w:val="FF0000"/>
          <w:sz w:val="28"/>
          <w:szCs w:val="28"/>
          <w:lang w:val="en-US" w:eastAsia="zh-CN"/>
        </w:rPr>
        <w:t>和</w:t>
      </w:r>
      <w:r>
        <w:rPr>
          <w:rFonts w:eastAsia="仿宋_GB2312" w:cs="华文中宋" w:ascii="仿宋_GB2312" w:hAnsi="仿宋_GB2312"/>
          <w:color w:val="FF0000"/>
          <w:sz w:val="28"/>
          <w:szCs w:val="28"/>
          <w:lang w:val="en-US" w:eastAsia="zh-CN"/>
        </w:rPr>
        <w:t>0.15%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，且降级后无对应合同价格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4.2.3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7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供方次要责任，考核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3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4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00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4.3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协议有效期限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日至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7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8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ind w:firstLine="42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16:00Z</dcterms:created>
  <dc:creator>user</dc:creator>
  <dc:description/>
  <dc:language>en-US</dc:language>
  <cp:lastModifiedBy>张双飞</cp:lastModifiedBy>
  <dcterms:modified xsi:type="dcterms:W3CDTF">2021-02-23T08:20:05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8</vt:lpwstr>
  </property>
</Properties>
</file>